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распоряжения администрации 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 состава и Положения о комиссии по вопросам внешнего оформления городских территорий в сфере размещения средств наружной рекламы города Нижневартовс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администрации города разработан с целью приведения муниципальных правовых актов в соответствии с Федеральным законом от 13.03.2006 №38-ФЗ "О рекламе", Положением о порядке установки и эксплуатации рекламных конструкций на территории города Нижневартовск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, для реализации мероприятий предусмотренных Концепцией комплексного благоустройства территории города Нижневартовска с учетом местных климатических особеннос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5"/>
        <w:rPr>
          <w:rFonts w:ascii="Times New Roman" w:hAnsi="Times New Roman" w:eastAsia="Helvetica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Создание Комиссии </w:t>
      </w:r>
      <w:r>
        <w:rPr>
          <w:rFonts w:cs="Times New Roman" w:ascii="Times New Roman" w:hAnsi="Times New Roman"/>
          <w:sz w:val="28"/>
          <w:szCs w:val="28"/>
        </w:rPr>
        <w:t>по вопросам внешнего оформления городских территорий в сфере размещения средств наружной рекламы города Нижневартовск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производится с целью применения единой городской политики в области размещения средств наружной рекламы, совершенствования рекламно-информационного пространства города с учетом градостроительной значимости территориальных зон, внешнего архитектурного облика сложившейся застройки города, безопасности жизнедеятельности и беспрепятственного использования гражданами территории города, соблюдения норм действующего законодательства РФ, требований </w:t>
      </w:r>
      <w:r>
        <w:rPr>
          <w:rFonts w:cs="Times New Roman" w:ascii="Times New Roman" w:hAnsi="Times New Roman"/>
          <w:sz w:val="28"/>
          <w:szCs w:val="28"/>
        </w:rPr>
        <w:t>Положения о порядке установки и эксплуатации рекламных конструкций на территории города Нижневартовск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, для реализации мероприятий предусмотренных Концепцией комплексного благоустройства территории города Нижневартовска с учетом местных климатических особенностей</w:t>
      </w:r>
      <w:r>
        <w:rPr>
          <w:rFonts w:eastAsia="Helvetica"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Helvetica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Helvetica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и города                                                                  Н.С. Жу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3:33:00Z</dcterms:created>
  <dc:creator>Скоморохова Лариса Ивановна</dc:creator>
  <dc:description/>
  <cp:keywords/>
  <dc:language>en-US</dc:language>
  <cp:lastModifiedBy>Медведева Валентина Александровна</cp:lastModifiedBy>
  <cp:lastPrinted>2017-06-16T11:57:00Z</cp:lastPrinted>
  <dcterms:modified xsi:type="dcterms:W3CDTF">2017-08-14T06:38:00Z</dcterms:modified>
  <cp:revision>21</cp:revision>
  <dc:subject/>
  <dc:title/>
</cp:coreProperties>
</file>